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>
          <w:trHeight w:val="1297" w:hRule="atLeast"/>
        </w:trPr>
        <w:tc>
          <w:tcPr>
            <w:tcW w:w="9854" w:type="dxa"/>
            <w:gridSpan w:val="2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ПАСПОРТ</w:t>
            </w:r>
          </w:p>
          <w:p>
            <w:pPr>
              <w:pStyle w:val="Style19"/>
              <w:jc w:val="center"/>
              <w:rPr/>
            </w:pPr>
            <w:r>
              <w:rPr/>
              <w:t>муниципальной подпрограммы «Повышение уровня спортивного мастерства учащихся спортивных школ муниципального образования Абинский район»</w:t>
            </w:r>
          </w:p>
          <w:p>
            <w:pPr>
              <w:pStyle w:val="Style19"/>
              <w:jc w:val="center"/>
              <w:rPr/>
            </w:pPr>
            <w:r>
              <w:rPr/>
              <w:t>на 2026-2030 год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>Координатор подпрограммы</w:t>
            </w:r>
          </w:p>
        </w:tc>
        <w:tc>
          <w:tcPr>
            <w:tcW w:w="7194" w:type="dxa"/>
            <w:tcBorders/>
          </w:tcPr>
          <w:p>
            <w:pPr>
              <w:pStyle w:val="Style19"/>
              <w:rPr/>
            </w:pPr>
            <w:r>
              <w:rPr/>
              <w:t>отдел по физической культуре и спорту администрации муниципального образования Абинский район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>Участники  под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казенное учреждение «Абинский спортивно -оздоровительный клуб», муниципальное автономное учреждение «Спортивно-оздоровительный комплекс», муниципальное бюджетное учреждение дополнительного образования спортивная школа «Юность», муниципальное казенное учреждение дополнительного образования спортивная школа «Виктория», муниципальное казенное учреждение дополнительного образования спортивная школа «Спартак»</w:t>
            </w:r>
          </w:p>
          <w:p>
            <w:pPr>
              <w:pStyle w:val="Style1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 xml:space="preserve">Цели подпрограммы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 xml:space="preserve">Задачи подпрограммы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194" w:type="dxa"/>
            <w:tcBorders/>
          </w:tcPr>
          <w:p>
            <w:pPr>
              <w:pStyle w:val="Style19"/>
              <w:rPr/>
            </w:pPr>
            <w:r>
              <w:rPr/>
              <w:t>подготовка спортивного резерва в Абинском районе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1) развитие детско-юношеского спорта;</w:t>
            </w:r>
          </w:p>
          <w:p>
            <w:pPr>
              <w:pStyle w:val="Style19"/>
              <w:rPr/>
            </w:pPr>
            <w:r>
              <w:rPr/>
              <w:t>2) развитие спорта высших достижений;</w:t>
            </w:r>
          </w:p>
          <w:p>
            <w:pPr>
              <w:pStyle w:val="Style19"/>
              <w:rPr/>
            </w:pPr>
            <w:r>
              <w:rPr/>
              <w:t>3) обеспечение безопасности спортивных объектов.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1) количество тренеров и работников спортивных школ, получающих выплаты стимулирующего характера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) количество инструкторов по спорту; 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3) количество спортивных объектов, находящихся на территории Абинского района;</w:t>
            </w:r>
          </w:p>
          <w:p>
            <w:pPr>
              <w:pStyle w:val="Style19"/>
              <w:ind w:firstLine="34"/>
              <w:jc w:val="both"/>
              <w:rPr/>
            </w:pPr>
            <w:r>
              <w:rPr>
                <w:szCs w:val="28"/>
              </w:rPr>
              <w:t>4) количество построенных спортивных объектов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5) количество объектов, в которых выполнен ремонт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6) количество изготовленных пакетов проектно-сметной документации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7) количество установленных видеокамер на спортивных объектах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8) количество лиц, прошедших углубленный медицинский осмотр. 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>Этапы и сроки реализации под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Style19"/>
              <w:rPr/>
            </w:pPr>
            <w:r>
              <w:rPr/>
              <w:t>2026 по 2030 годы, без разделения на этап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Style19"/>
              <w:rPr/>
            </w:pPr>
            <w:r>
              <w:rPr/>
              <w:t>подпрограммы</w:t>
            </w:r>
          </w:p>
          <w:p>
            <w:pPr>
              <w:pStyle w:val="Style1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194" w:type="dxa"/>
            <w:tcBorders/>
          </w:tcPr>
          <w:p>
            <w:pPr>
              <w:pStyle w:val="Style19"/>
              <w:ind w:right="-57" w:hanging="0"/>
              <w:jc w:val="both"/>
              <w:rPr/>
            </w:pPr>
            <w:r>
              <w:rPr/>
              <w:t xml:space="preserve">общий объем финансирования муниципальной подпрограммы составляет всего – </w:t>
            </w:r>
            <w:r>
              <w:rPr>
                <w:szCs w:val="28"/>
              </w:rPr>
              <w:t xml:space="preserve">458 558,6 </w:t>
            </w:r>
            <w:r>
              <w:rPr/>
              <w:t xml:space="preserve">тыс. рублей, в том числе по годам: </w:t>
            </w:r>
          </w:p>
          <w:p>
            <w:pPr>
              <w:pStyle w:val="Style19"/>
              <w:jc w:val="both"/>
              <w:rPr/>
            </w:pPr>
            <w:r>
              <w:rPr/>
              <w:t>2026 год –   166 350,8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7 год –   147 597,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8 год –   144 610,8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9 год –   0,0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30 год –   0,00 тыс. руб.;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в том числе: за счет средств краевого бюджета – </w:t>
            </w:r>
            <w:r>
              <w:rPr>
                <w:spacing w:val="-10"/>
              </w:rPr>
              <w:t>5 969,5 тыс. руб</w:t>
            </w:r>
            <w:r>
              <w:rPr>
                <w:spacing w:val="-20"/>
              </w:rPr>
              <w:t>.</w:t>
            </w:r>
            <w:r>
              <w:rPr/>
              <w:t xml:space="preserve">, в том числе по годам: </w:t>
            </w:r>
          </w:p>
          <w:p>
            <w:pPr>
              <w:pStyle w:val="Style19"/>
              <w:jc w:val="both"/>
              <w:rPr/>
            </w:pPr>
            <w:r>
              <w:rPr/>
              <w:t>2026 год –   2 983,3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7 год –   2 986,2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8 год –   0,0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9 год –   0,0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30 год –   0,00 тыс. руб.;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за счет средств бюджета муниципального образования Абинский район – 452 589,1 тыс.руб., в том числе по годам: </w:t>
            </w:r>
          </w:p>
          <w:p>
            <w:pPr>
              <w:pStyle w:val="Style19"/>
              <w:rPr/>
            </w:pPr>
            <w:r>
              <w:rPr/>
              <w:t>2026 год –   163 367,5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7 год –   144 610,8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8 год –   144 610,8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9 год –   0,0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30 год –   0,00 тыс. руб.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</w:tbl>
    <w:p>
      <w:pPr>
        <w:pStyle w:val="Style19"/>
        <w:jc w:val="center"/>
        <w:rPr/>
      </w:pPr>
      <w:r>
        <w:rPr>
          <w:b/>
        </w:rPr>
        <w:t>Раздел 1. Цели, задачи и целевые показатели достижения целей и решения задач, сроки и этапы реализации подпрограммы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/>
      </w:pPr>
      <w:r>
        <w:rPr/>
        <w:t>Целью подпрограммы является подготовка спортивного резерва в Абинском районе.</w:t>
      </w:r>
    </w:p>
    <w:p>
      <w:pPr>
        <w:pStyle w:val="Style19"/>
        <w:ind w:firstLine="709"/>
        <w:jc w:val="both"/>
        <w:rPr/>
      </w:pPr>
      <w:r>
        <w:rPr/>
        <w:t>Для достижения цели подпрограммы необходимо решение следующих задач:</w:t>
      </w:r>
    </w:p>
    <w:p>
      <w:pPr>
        <w:pStyle w:val="Style19"/>
        <w:ind w:firstLine="709"/>
        <w:rPr/>
      </w:pPr>
      <w:r>
        <w:rPr/>
        <w:t>1) развитие детско-юношеского спорта;</w:t>
      </w:r>
    </w:p>
    <w:p>
      <w:pPr>
        <w:pStyle w:val="Style19"/>
        <w:ind w:firstLine="709"/>
        <w:rPr/>
      </w:pPr>
      <w:r>
        <w:rPr/>
        <w:t>2) развитие спорта высших достижений;</w:t>
      </w:r>
    </w:p>
    <w:p>
      <w:pPr>
        <w:pStyle w:val="Style19"/>
        <w:ind w:firstLine="709"/>
        <w:rPr/>
      </w:pPr>
      <w:r>
        <w:rPr/>
        <w:t>3) обеспечение безопасности спортивных объектов.</w:t>
      </w:r>
    </w:p>
    <w:p>
      <w:pPr>
        <w:pStyle w:val="Style19"/>
        <w:ind w:firstLine="709"/>
        <w:rPr/>
      </w:pPr>
      <w:r>
        <w:rPr/>
        <w:t>Реализация подпрограммы рассчитана на период с 2026 по 2030 год, без разделения на этапы.</w:t>
      </w:r>
    </w:p>
    <w:p>
      <w:pPr>
        <w:pStyle w:val="Style19"/>
        <w:ind w:firstLine="851"/>
        <w:jc w:val="center"/>
        <w:rPr/>
      </w:pPr>
      <w:r>
        <w:rPr/>
      </w:r>
    </w:p>
    <w:p>
      <w:pPr>
        <w:pStyle w:val="Style19"/>
        <w:ind w:firstLine="851"/>
        <w:jc w:val="center"/>
        <w:rPr/>
      </w:pPr>
      <w:r>
        <w:rPr/>
      </w:r>
    </w:p>
    <w:p>
      <w:pPr>
        <w:pStyle w:val="Style19"/>
        <w:ind w:firstLine="851"/>
        <w:jc w:val="center"/>
        <w:rPr/>
      </w:pPr>
      <w:r>
        <w:rPr/>
      </w:r>
    </w:p>
    <w:p>
      <w:pPr>
        <w:pStyle w:val="Style19"/>
        <w:ind w:firstLine="851"/>
        <w:jc w:val="center"/>
        <w:rPr/>
      </w:pPr>
      <w:r>
        <w:rPr/>
      </w:r>
    </w:p>
    <w:p>
      <w:pPr>
        <w:pStyle w:val="Style19"/>
        <w:ind w:firstLine="851"/>
        <w:jc w:val="center"/>
        <w:rPr/>
      </w:pPr>
      <w:r>
        <w:rPr/>
      </w:r>
    </w:p>
    <w:p>
      <w:pPr>
        <w:pStyle w:val="Style19"/>
        <w:ind w:firstLine="851"/>
        <w:jc w:val="center"/>
        <w:rPr/>
      </w:pPr>
      <w:r>
        <w:rPr/>
      </w:r>
    </w:p>
    <w:p>
      <w:pPr>
        <w:pStyle w:val="Style19"/>
        <w:ind w:firstLine="851"/>
        <w:jc w:val="center"/>
        <w:rPr/>
      </w:pPr>
      <w:r>
        <w:rPr/>
      </w:r>
    </w:p>
    <w:p>
      <w:pPr>
        <w:pStyle w:val="Style19"/>
        <w:ind w:firstLine="851"/>
        <w:jc w:val="center"/>
        <w:rPr/>
      </w:pPr>
      <w:r>
        <w:rPr/>
        <w:t>Целевые показатели (индикаторы) муниципальной подпрограммы «Повышение уровня спортивного мастерства учащихся спортивных школ муниципального образования Абинский район»</w:t>
      </w:r>
    </w:p>
    <w:p>
      <w:pPr>
        <w:pStyle w:val="Style19"/>
        <w:ind w:firstLine="851"/>
        <w:jc w:val="right"/>
        <w:rPr/>
      </w:pPr>
      <w:r>
        <w:rPr/>
        <w:t>Таблица 1</w:t>
      </w:r>
    </w:p>
    <w:p>
      <w:pPr>
        <w:pStyle w:val="Style19"/>
        <w:ind w:firstLine="851"/>
        <w:jc w:val="right"/>
        <w:rPr/>
      </w:pPr>
      <w:r>
        <w:rPr/>
      </w:r>
    </w:p>
    <w:tbl>
      <w:tblPr>
        <w:tblW w:w="965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494"/>
        <w:gridCol w:w="787"/>
        <w:gridCol w:w="766"/>
        <w:gridCol w:w="732"/>
        <w:gridCol w:w="746"/>
        <w:gridCol w:w="762"/>
        <w:gridCol w:w="787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и показател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Значения показателей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«Подготовка спортивного резерва в Абинском районе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«Развитие детско-юношеского спорта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тренеров и работников спортивных школ, получающих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тимулирующего характера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инструкторов по спорту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лиц, прошедших углубленный медицинский осмотр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1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2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3" w:right="-8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2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4" w:right="-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5" w:hanging="0"/>
              <w:rPr/>
            </w:pPr>
            <w:r>
              <w:rPr/>
              <w:t>2 2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6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2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Задача «Развитие спорта высших достижений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спортивных объектов, находящихся   на территории Абинского района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построенных спортивных объектов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показатель (индикатор) «Количество объектов, в которых выполнен ремонт»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изготовленных пакетов проектно-сметных документаций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«обеспечение безопасности спортивных объектов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установленных видеокамер на спортивных объектах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Style19"/>
        <w:ind w:firstLine="851"/>
        <w:jc w:val="right"/>
        <w:rPr/>
      </w:pPr>
      <w:r>
        <w:rPr/>
      </w:r>
    </w:p>
    <w:p>
      <w:pPr>
        <w:pStyle w:val="Style19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5" w:footer="709" w:bottom="1276"/>
          <w:pgNumType w:start="27" w:fmt="decimal"/>
          <w:formProt w:val="false"/>
          <w:titlePg/>
          <w:textDirection w:val="lrTb"/>
          <w:docGrid w:type="default" w:linePitch="381" w:charSpace="0"/>
        </w:sectPr>
        <w:pStyle w:val="Style19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/>
      </w:pPr>
      <w:r>
        <w:rPr>
          <w:b/>
        </w:rPr>
        <w:t xml:space="preserve">Раздел 2. Перечень мероприятий подпрограммы </w:t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«Повышение уровня спортивного мастерства учащихся спортивных школ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муниципального образования Абинский район»</w:t>
      </w:r>
    </w:p>
    <w:p>
      <w:pPr>
        <w:pStyle w:val="Style19"/>
        <w:jc w:val="right"/>
        <w:rPr/>
      </w:pPr>
      <w:r>
        <w:rPr/>
        <w:t>Таблица 2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right"/>
        <w:rPr/>
      </w:pPr>
      <w:r>
        <w:rPr/>
        <w:t>(тыс.рублей)</w:t>
      </w:r>
    </w:p>
    <w:tbl>
      <w:tblPr>
        <w:tblW w:w="15337" w:type="dxa"/>
        <w:jc w:val="left"/>
        <w:tblInd w:w="-3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"/>
        <w:gridCol w:w="2897"/>
        <w:gridCol w:w="993"/>
        <w:gridCol w:w="1134"/>
        <w:gridCol w:w="1134"/>
        <w:gridCol w:w="1134"/>
        <w:gridCol w:w="1136"/>
        <w:gridCol w:w="1134"/>
        <w:gridCol w:w="1134"/>
        <w:gridCol w:w="2126"/>
        <w:gridCol w:w="1984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ия, всего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 xml:space="preserve">Непосредствен- ный результат 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 мероприятия, ответствен-ный за выполнение мероприятия, получатель субсидий, исполнитель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и финансовое обеспечение деятельности учреждений спортивной направленности, подведомственных отделу по физической культуре и спорту  администрации муниципального образования Абинский район, в том числе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, автономные учреждения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ые учреждения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9 057,9</w:t>
            </w:r>
          </w:p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9 423,0</w:t>
            </w:r>
          </w:p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3 0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141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8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0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141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87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0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141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8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% обеспечение деятельности, в том числе финансовое исполнение обязательств, возникающих в связи с организацией спортивной деятельности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реализации   муниципальной программы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одведомствен-ных учреждений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мероприятия – отдел по физической культуре и спорту, муниципальный заказчик мероприятия -  спортивные школы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1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конструкция и строительство спортивных сооружений в Абинском райо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6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6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Строительство спортивных сооружений, спортивных школ, комплексов, капитальный, текущий ремонт, благоустройство спортивных сооружений, спортивных школ, комплексов   (</w:t>
            </w:r>
            <w:r>
              <w:rPr>
                <w:sz w:val="23"/>
                <w:szCs w:val="23"/>
              </w:rPr>
              <w:t>изготовление проектно-сметной документации, рабочей документации, проведение проверки достоверности определения сметной стоимости и государственной экспертизы проектной документации и результатов инженерных изысканий, топографическая съемка, геологические изыскания</w:t>
            </w:r>
            <w:r>
              <w:rPr>
                <w:sz w:val="24"/>
                <w:szCs w:val="24"/>
              </w:rPr>
              <w:t xml:space="preserve">, приобретение оборудования, инвентаря и </w:t>
            </w:r>
            <w:r>
              <w:rPr>
                <w:sz w:val="23"/>
                <w:szCs w:val="23"/>
              </w:rPr>
              <w:t>строительных материалов, присоединение к сетям инженерно-технического обеспечения),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устройство спортивной площадки для пляжного волейбола, благоустройство территории, замена покрытия многофункциональной спортивной площадки, приобретение и монтаж системы автополива  1 муниципальной бюджетной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й организации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мероприятия – отдел по физической культуре и спорту, муниципальный заказчик мероприятия –  МБУ ДО СШ «Юность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, спортивного оборудования и инвентаря, инвентаря и строительных материалов, мебели, присоединение к сетям инженерно-технического обеспечения бюджетными учрежд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Строительство спортивных сооружений, спортивных школ, комплексов, капитальный, текущий ремонт, благоустройство спортивных сооружений, спортивных школ, комплексов   (</w:t>
            </w:r>
            <w:r>
              <w:rPr>
                <w:sz w:val="23"/>
                <w:szCs w:val="23"/>
              </w:rPr>
              <w:t>изготовление проектно-сметной документации, рабочей документации, проведение проверки достоверности определения сметной стоимости и государственной экспертизы проектной документации и результатов инженерных изысканий, топографическая съемка, геологические изыскания</w:t>
            </w:r>
            <w:r>
              <w:rPr>
                <w:sz w:val="24"/>
                <w:szCs w:val="24"/>
              </w:rPr>
              <w:t xml:space="preserve">, приобретение оборудования, спортивного оборудования, инвентаря и </w:t>
            </w:r>
            <w:r>
              <w:rPr>
                <w:sz w:val="23"/>
                <w:szCs w:val="23"/>
              </w:rPr>
              <w:t xml:space="preserve">строительных материалов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текущий ремонт пускорегулирующей аппаратуры и ламп освещения футбольного поля, благоустройство территории Дворца спорта, автополив Дворца спор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выполнение мероприятия – отдел по физической культуре и спорту, муниципальный заказчик мероприятия – 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СШ «Виктория», МКУ ДО СШ «Спартак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исоединение к сетям инженерно-технического обеспечения),</w:t>
            </w:r>
            <w:r>
              <w:rPr>
                <w:sz w:val="24"/>
                <w:szCs w:val="24"/>
              </w:rPr>
              <w:t xml:space="preserve"> приобретение оборудования и инвентаря, инвентаря и строительных материалов, мебели, присоединение к сетям инженерно-технического обеспечения казенными учреждениями,</w:t>
            </w:r>
            <w:r>
              <w:rPr>
                <w:sz w:val="23"/>
                <w:szCs w:val="23"/>
              </w:rPr>
              <w:t xml:space="preserve">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монтаж спортивно-технологического оборудования и монтажа для создания модульного спортивного сооружения по адресу: Краснодарский край, Абинский район, город Абинск, ул.Ипподром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3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3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3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3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оенных  модульных спортивных сооружений -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получатель субсидий - 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СШ «Виктория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ассигнований муниципальным бюджетным, казенным учреждениям отрасли «Физическая культура и спорт», на реализацию мероприятий, направленных на развитие детско-юношеского спорта в целях создания условий для подготов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спортивно-технологического оборудования, инвентаря и экипировки в соответствии с перечнями, указанными в федеральных стандартах спортивн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получатель субсидий - 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СШ «Юность»,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ДО СШ «Спартак»,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СШ «Виктория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: на 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  (софинансирование в рамках реализации мероприятий государственной программы Краснодарского края «Развитие физической культуры и спорта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, утвержденных Министерством спор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физической культуры и спорта»), из них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СШ «Юность», из них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СШ «Виктория»,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ДО СШ «Спартак»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9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9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енежных выплат стимулирующего характера работникам спортивных школ, из ни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05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69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2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3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4,9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6,2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денежных выплат социальной поддержки отдельным категориям работников муниципальных физкультурно-спортивных организаций, осуществляющи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енежных выплат социальной поддержки отдельным категориям работников 3 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мероприятия – отдел по физической культуре и спорту,  муниципальный заказчик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у спортивного резерва, и муниципальных образовательных организаций дополнительного образования детей Краснодарского края  отраслей «Образование» и «Физическая культура и спорт», в том числе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учреждения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>казенные учреждени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-  МБУ ДО СШ «Юность»,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ДО СШ «Спартак»,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СШ «Виктория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ассигнований муниципальным бюджетным, казенным учреждениям отрасли «Физическая культура»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, из них: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5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9,2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8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9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8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9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инструкторам по спорту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ответственный за выполнение мероприятия – отдел по физической культуре и спорту, муниципальный заказчик мероприятия -  МБУ ДО СШ «Юность»,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ДО СШ «Спартак»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МБУ ДО СШ «Юность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СШ «Спартак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ые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76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07,4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8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1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6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3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9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6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 103,7 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9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1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предоставление денежных выплат  в виде компенсации расходов на оплату жилых помещений, отопления и освещения работников 6 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ответственный за выполнение мероприятия – отдел по физической культуре и спорту, муниципальный заказчик мероприятия -  МБУ ДО СШ «Юность»,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СШ «Спартак»,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СШ «Виктория»</w:t>
            </w:r>
          </w:p>
          <w:p>
            <w:pPr>
              <w:pStyle w:val="Style19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на территории Краснодарского края, из них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СШ «Юность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ДО СШ «Виктория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МКУ ДО СШ «Спартак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ция спортивных объектов, сооружений, помещений, в том числе оформление протокола испытаний с внесением в реестр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ертификата – 1 шт.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ответственный за выполнение мероприятия – отдел по физической культуре и спорту, муниципальный заказчик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</w:t>
              <w:softHyphen/>
              <w:t>ятия – бюджетные, казенные учреждения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углубленного медицинского осмотра лиц, занимающихся физической культурой и спортом в муниципальных организациях, реализующих программы спортивной подготовки, из них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70,5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2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2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2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хся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едших углубленный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ий осмотр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223 человек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</w:t>
              <w:softHyphen/>
              <w:t>ятия -  бюджетные, казенные учреждения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учреждения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ые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11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7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7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8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7,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вышение квалификации кадров, из них: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учреждения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ые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подготовка и повышение квалификации кадр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выполнение мероприятия – отдел по физической культуре и спорту,  муниципальный заказчик мероприятия -  казенные, бюджетные учреждения  </w:t>
            </w:r>
          </w:p>
        </w:tc>
      </w:tr>
      <w:tr>
        <w:trPr>
          <w:trHeight w:val="2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, предоставляемых гражданам, заключившим договор о целевом обучении в период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типендии 2 обучающим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ответственный за выполнение мероприятия – отдел по физической культуре и спорту, </w:t>
            </w:r>
            <w:r>
              <w:rPr>
                <w:sz w:val="22"/>
              </w:rPr>
              <w:t xml:space="preserve">муниципальный </w:t>
            </w:r>
            <w:r>
              <w:rPr>
                <w:sz w:val="24"/>
                <w:szCs w:val="24"/>
              </w:rPr>
              <w:t>заказчик мероприятия -  казенные, бюджетные учреждения</w:t>
            </w:r>
          </w:p>
        </w:tc>
      </w:tr>
      <w:tr>
        <w:trPr/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pacing w:val="-10"/>
                <w:sz w:val="23"/>
                <w:szCs w:val="23"/>
              </w:rPr>
            </w:pPr>
            <w:r>
              <w:rPr>
                <w:b/>
                <w:spacing w:val="-10"/>
                <w:sz w:val="23"/>
                <w:szCs w:val="23"/>
              </w:rPr>
              <w:t>458 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6 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7 59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4 6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 9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 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 986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pacing w:val="-10"/>
                <w:sz w:val="23"/>
                <w:szCs w:val="23"/>
              </w:rPr>
            </w:pPr>
            <w:r>
              <w:rPr>
                <w:b/>
                <w:spacing w:val="-10"/>
                <w:sz w:val="23"/>
                <w:szCs w:val="23"/>
              </w:rPr>
              <w:t>452 5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3 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4 61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4 6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993" w:footer="709" w:bottom="765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19"/>
        <w:jc w:val="center"/>
        <w:rPr/>
      </w:pPr>
      <w:r>
        <w:rPr>
          <w:b/>
        </w:rPr>
        <w:t>Раздел 3. Обоснование ресурсного обеспечения подпрограммы</w:t>
      </w:r>
    </w:p>
    <w:p>
      <w:pPr>
        <w:pStyle w:val="Style19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/>
      </w:pPr>
      <w:r>
        <w:rPr/>
        <w:t>Объем финансовых ресурсов, выделяемых на реализацию подпрограммы «Повышение уровня спортивного мастерства учащихся спортивных школ муниципального образования Абинский район», составляет 458 558,6 тыс. рублей, в том числе по годам:</w:t>
      </w:r>
    </w:p>
    <w:p>
      <w:pPr>
        <w:pStyle w:val="Style19"/>
        <w:ind w:firstLine="709"/>
        <w:jc w:val="right"/>
        <w:rPr/>
      </w:pPr>
      <w:r>
        <w:rPr/>
        <w:t>Таблица 3</w:t>
      </w:r>
    </w:p>
    <w:p>
      <w:pPr>
        <w:pStyle w:val="Style19"/>
        <w:ind w:firstLine="709"/>
        <w:jc w:val="right"/>
        <w:rPr/>
      </w:pP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3179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8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/>
            </w:pPr>
            <w:r>
              <w:rPr/>
              <w:t xml:space="preserve">Объем финансирования 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сего</w:t>
            </w:r>
          </w:p>
        </w:tc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6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66 35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63 367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 983,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7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7 597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4 61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 986,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8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4 61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4 61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9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30 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 xml:space="preserve">Всего: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58 558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52 589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 969,5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9"/>
        <w:ind w:firstLine="709"/>
        <w:jc w:val="right"/>
        <w:rPr/>
      </w:pPr>
      <w:r>
        <w:rPr/>
      </w:r>
    </w:p>
    <w:p>
      <w:pPr>
        <w:pStyle w:val="Style19"/>
        <w:ind w:firstLine="709"/>
        <w:jc w:val="right"/>
        <w:rPr/>
      </w:pPr>
      <w:r>
        <w:rPr/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/>
        <w:t xml:space="preserve">Объем финансирования мероприятий подпрограммы  определен на основании постановления администрации муниципального образования Абинский район от 29 сентября 2015 г. № 1115 «Об утверждении норм расходов на обеспечение питанием спортсменов, тренеров, судей и специалистов, норм расходов на вручение памятных и денежных призов при проведении официальных физкультурных и спортивных мероприятий, включенных к календарный план спортивно-массовых мероприятий муниципального образования Абинский район, норм расходов на обеспечение сборных команд муниципального образования Абинский район», а также исходя из затрат на реализацию аналогичных мероприятий в 2021 году </w:t>
        <w:br/>
        <w:t>(в соответствии с подпрограммой «Повышение уровня спортивного мастерства учащихся спортивных школ муниципального образования Абинский район» муниципальной программы «Развитие физической культуры и спорта» на 2019-2022 годы) без учета прогнозов индексов дефляторов на соответствующие годы. Краевое финансирование проходит по государственной программе Краснодарского края «Развитие физической культуры и спорта».</w:t>
      </w:r>
    </w:p>
    <w:p>
      <w:pPr>
        <w:pStyle w:val="Style19"/>
        <w:ind w:firstLine="709"/>
        <w:jc w:val="both"/>
        <w:rPr>
          <w:spacing w:val="7"/>
        </w:rPr>
      </w:pPr>
      <w:r>
        <w:rPr/>
        <w:t>Приоритетным направлением в сфере физической культуры и спорта в муниципальном образовании Абинский район является создание условий и мотиваций для ведения здорового образа жизни, сохранение и улучшение физического здоровья населения посредством реализации комплекса мероприятий по пропаганде здорового образа жизни и развитию массовой физической культуры, формированию эффективной системы физкультурно-спортивного воспитания населения, а также развитие спортивных сооружений (расширение сети спортивных сооружений, строительство и реконструкция спортивных объектов).</w:t>
      </w:r>
    </w:p>
    <w:p>
      <w:pPr>
        <w:pStyle w:val="Style19"/>
        <w:ind w:firstLine="709"/>
        <w:jc w:val="both"/>
        <w:rPr/>
      </w:pPr>
      <w:r>
        <w:rPr/>
        <w:t>Решение о сокращении бюджета программы, независимо от времени его принятия, приведет к падению эффективности расходов, уже произведенных как в рамках действующей, так и предыдущих программ.</w:t>
      </w:r>
    </w:p>
    <w:p>
      <w:pPr>
        <w:pStyle w:val="Style19"/>
        <w:ind w:firstLine="709"/>
        <w:jc w:val="both"/>
        <w:rPr/>
      </w:pPr>
      <w:r>
        <w:rPr/>
        <w:t xml:space="preserve">При применении программно-целевого метода могут также возникнуть риски </w:t>
      </w:r>
      <w:r>
        <w:rPr>
          <w:iCs/>
        </w:rPr>
        <w:t xml:space="preserve">снижения эффективности результатов </w:t>
      </w:r>
      <w:r>
        <w:rPr/>
        <w:t>программы, связанные:</w:t>
      </w:r>
    </w:p>
    <w:p>
      <w:pPr>
        <w:pStyle w:val="Style19"/>
        <w:ind w:firstLine="709"/>
        <w:jc w:val="both"/>
        <w:rPr/>
      </w:pPr>
      <w:r>
        <w:rPr/>
        <w:t>с отсутствием действенной системы мониторинга реализации программы;</w:t>
      </w:r>
    </w:p>
    <w:p>
      <w:pPr>
        <w:pStyle w:val="Style19"/>
        <w:ind w:firstLine="709"/>
        <w:jc w:val="both"/>
        <w:rPr/>
      </w:pPr>
      <w:r>
        <w:rPr/>
        <w:t>с отсутствием должного внимания к результатам мониторинга хода реализации программы. Следствием этого могут стать отсутствие или несвоевременность и необъективность решений, направленных на внесение изменений и уточнений, необходимых для устранения недостатков в реализации программы;</w:t>
      </w:r>
    </w:p>
    <w:p>
      <w:pPr>
        <w:pStyle w:val="Style19"/>
        <w:ind w:firstLine="709"/>
        <w:jc w:val="both"/>
        <w:rPr/>
      </w:pPr>
      <w:r>
        <w:rPr/>
        <w:t>с необходимостью внесения тех или иных изменений или уточнений в программу в ходе ее реализации. При этом неверные или ошибочные управленческие решения могут привести к дезорганизации отношений и взаимодействия между участниками программы.</w:t>
      </w:r>
    </w:p>
    <w:p>
      <w:pPr>
        <w:pStyle w:val="Style19"/>
        <w:ind w:firstLine="709"/>
        <w:jc w:val="both"/>
        <w:rPr/>
      </w:pPr>
      <w:r>
        <w:rPr/>
        <w:t>Таким образом, снижение рисков связано с выявлением несоответствий на отдельных этапах реализации программы и системой предупреждающих и корректирующих действий.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>
          <w:b/>
        </w:rPr>
        <w:t xml:space="preserve">Раздел 4. Механизм реализации муниципальной подпрограммы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и контроль за ее выполнением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Механизм реализации муниципальной подпрограммы предполагает закупку товаров, работ, услуг для муниципальных нужд за счет средств бюджета муниципального образования Абинский район в соответствии с Федеральным </w:t>
      </w:r>
      <w:hyperlink r:id="rId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/>
        <w:t>Текущее управление подпрограммой осуществляет координатор подпрограммы – отдел по физической культуре и спорту администрации муниципального образования Абинский район.</w:t>
      </w:r>
    </w:p>
    <w:p>
      <w:pPr>
        <w:pStyle w:val="Style19"/>
        <w:tabs>
          <w:tab w:val="clear" w:pos="708"/>
          <w:tab w:val="left" w:pos="5730" w:leader="none"/>
        </w:tabs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5730" w:leader="none"/>
        </w:tabs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>Начальник отдела по физической</w:t>
      </w:r>
    </w:p>
    <w:p>
      <w:pPr>
        <w:pStyle w:val="Normal"/>
        <w:spacing w:lineRule="auto" w:line="240" w:before="0" w:after="0"/>
        <w:jc w:val="both"/>
        <w:rPr/>
      </w:pPr>
      <w:r>
        <w:rPr/>
        <w:t>культуре и спорту                                                                              Н.И. Генералова</w:t>
      </w:r>
    </w:p>
    <w:p>
      <w:pPr>
        <w:pStyle w:val="Style19"/>
        <w:rPr>
          <w:szCs w:val="28"/>
        </w:rPr>
      </w:pPr>
      <w:r>
        <w:rPr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567" w:gutter="0" w:header="709" w:top="1134" w:footer="709" w:bottom="1134"/>
      <w:pgNumType w:start="1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32645</wp:posOffset>
              </wp:positionH>
              <wp:positionV relativeFrom="page">
                <wp:posOffset>398970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3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6.35pt;margin-top:314.1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2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3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732645</wp:posOffset>
              </wp:positionH>
              <wp:positionV relativeFrom="page">
                <wp:posOffset>398970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3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6.35pt;margin-top:314.1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2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3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85" w:leader="none"/>
      </w:tabs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0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consultantplus://offline/ref=8DD199B903B761D1FE4EB2B12FA6D4CD87B21E270CDEFC61C8658E1687eDXCO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45:00Z</dcterms:created>
  <dc:creator>Профилактика</dc:creator>
  <dc:description/>
  <cp:keywords/>
  <dc:language>en-US</dc:language>
  <cp:lastModifiedBy>sport1</cp:lastModifiedBy>
  <cp:lastPrinted>2025-09-19T10:27:00Z</cp:lastPrinted>
  <dcterms:modified xsi:type="dcterms:W3CDTF">2025-09-19T07:29:00Z</dcterms:modified>
  <cp:revision>92</cp:revision>
  <dc:subject/>
  <dc:title/>
</cp:coreProperties>
</file>